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eżąca konserwacja obiektów inżynierskich usytuowanych w ciągach dróg wojewódzkich, 4 zadania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keepNext w:val="true"/>
        <w:suppressAutoHyphens w:val="true"/>
        <w:spacing w:lineRule="auto" w:line="312" w:before="360" w:after="0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1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,</w:t>
      </w:r>
    </w:p>
    <w:p>
      <w:pPr>
        <w:pStyle w:val="Normal"/>
        <w:suppressAutoHyphens w:val="true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,</w:t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/ kierownik robót w specjalności inżynieryjnej most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5 lat przed upływem terminu składania ofert pełnił funkcj</w:t>
      </w:r>
      <w:r>
        <w:rPr>
          <w:rFonts w:eastAsia="TimesNewRoman;Yu Gothic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18"/>
          <w:szCs w:val="20"/>
        </w:rPr>
        <w:t>kierownika budowy lub kierownika robót mostowych przy zadaniach polegających na budowie/ przebudowie/ remoncie obiektów mostowych, 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zez okres minimum: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18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24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/>
          <w:sz w:val="18"/>
          <w:szCs w:val="20"/>
        </w:rPr>
        <w:t>(* proszę zaznaczyć właściwy okres)</w:t>
      </w:r>
    </w:p>
    <w:p>
      <w:pPr>
        <w:pStyle w:val="Normal"/>
        <w:suppressAutoHyphens w:val="true"/>
        <w:spacing w:before="6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.j. przy nw. zadaniach: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pełnioną funkcję, okres pełnienia funkcji na zadaniu)</w:t>
      </w:r>
    </w:p>
    <w:p>
      <w:pPr>
        <w:pStyle w:val="Normal"/>
        <w:keepNext w:val="true"/>
        <w:suppressAutoHyphens w:val="true"/>
        <w:spacing w:lineRule="auto" w:line="312" w:before="36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2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,</w:t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/ kierownik robót w specjalności inżynieryjnej most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5 lat przed upływem terminu składania ofert pełnił funkcj</w:t>
      </w:r>
      <w:r>
        <w:rPr>
          <w:rFonts w:eastAsia="TimesNewRoman;Yu Gothic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18"/>
          <w:szCs w:val="20"/>
        </w:rPr>
        <w:t>kierownika budowy lub kierownika robót mostowych przy zadaniach polegających na budowie/ przebudowie/ remoncie obiektów mostowych, 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zez okres minimum: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18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24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/>
          <w:sz w:val="18"/>
          <w:szCs w:val="20"/>
        </w:rPr>
        <w:t>(* proszę zaznaczyć właściwy okres)</w:t>
      </w:r>
    </w:p>
    <w:p>
      <w:pPr>
        <w:pStyle w:val="Normal"/>
        <w:suppressAutoHyphens w:val="true"/>
        <w:spacing w:before="6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.j. przy nw. zadaniach: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pełnioną funkcję, okres pełnienia funkcji na zadaniu)</w:t>
      </w:r>
    </w:p>
    <w:p>
      <w:pPr>
        <w:pStyle w:val="Normal"/>
        <w:keepNext w:val="true"/>
        <w:suppressAutoHyphens w:val="true"/>
        <w:spacing w:lineRule="auto" w:line="312" w:before="36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3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,</w:t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/ kierownik robót w specjalności inżynieryjnej drogowej/ mostowej* (imię i 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5 lat przed upływem terminu składania ofert pełnił funkcj</w:t>
      </w:r>
      <w:r>
        <w:rPr>
          <w:rFonts w:eastAsia="TimesNewRoman;Yu Gothic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18"/>
          <w:szCs w:val="20"/>
        </w:rPr>
        <w:t>kierownika budowy lub kierownika robót mostowych lub kierownika budowy lub kierownika robót drogowych przy zadaniach polegających na budowie/ przebudowie/ remoncie odpowiednio obiektów mostowych lub dróg publicznych, 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zez okres minimum: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18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24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/>
          <w:sz w:val="18"/>
          <w:szCs w:val="20"/>
        </w:rPr>
        <w:t>(* proszę zaznaczyć właściwy okres)</w:t>
      </w:r>
    </w:p>
    <w:p>
      <w:pPr>
        <w:pStyle w:val="Normal"/>
        <w:suppressAutoHyphens w:val="true"/>
        <w:spacing w:before="6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.j. przy nw. zadaniach: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pełnioną funkcję, okres pełnienia funkcji na zadaniu)</w:t>
      </w:r>
    </w:p>
    <w:p>
      <w:pPr>
        <w:pStyle w:val="Normal"/>
        <w:keepNext w:val="true"/>
        <w:suppressAutoHyphens w:val="true"/>
        <w:spacing w:lineRule="auto" w:line="312" w:before="36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4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,</w:t>
      </w:r>
    </w:p>
    <w:p>
      <w:pPr>
        <w:pStyle w:val="Normal"/>
        <w:suppressAutoHyphens w:val="true"/>
        <w:spacing w:before="0" w:after="12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,</w:t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/ kierownik robót w specjalności inżynieryjnej drogowej/ mostowej* (imię i 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5 lat przed upływem terminu składania ofert pełnił funkcj</w:t>
      </w:r>
      <w:r>
        <w:rPr>
          <w:rFonts w:eastAsia="TimesNewRoman;Yu Gothic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18"/>
          <w:szCs w:val="20"/>
        </w:rPr>
        <w:t>kierownika budowy lub kierownika robót mostowych lub kierownika budowy lub kierownika robót drogowych przy zadaniach polegających na budowie/ przebudowie/ remoncie odpowiednio obiektów mostowych lub dróg publicznych, 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zez okres minimum: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18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24 miesięc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/>
          <w:sz w:val="18"/>
          <w:szCs w:val="20"/>
        </w:rPr>
        <w:t>(* proszę zaznaczyć właściwy okres)</w:t>
      </w:r>
    </w:p>
    <w:p>
      <w:pPr>
        <w:pStyle w:val="Normal"/>
        <w:suppressAutoHyphens w:val="true"/>
        <w:spacing w:before="6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.j. przy nw. zadaniach: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pełnioną funkcję, okres pełnienia funkcji na zadaniu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keepLines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8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ieżąca konserwacja obiektów inżynierskich usytuowanych w ciągach dróg wojewódzkich, 4 zadani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8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ieżąca konserwacja obiektów inżynierskich usytuowanych w ciągach dróg wojewódzkich, 4 zadania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ieżąca konserwacja obiektów inżynierskich usytuowanych w ciągach dróg wojewódzkich, 4 zadania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1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1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20 r. poz. 1076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ieżąca konserwacja obiektów inżynierskich usytuowanych w ciągach dróg wojewódzkich, 4 zadania 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8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>
          <w:trHeight w:val="113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Ilość obiektów inżynierskich w ramach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emont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obiektów inżynierskich w drogach publicznych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emont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obiektów inżynierskich w drogach publicznych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emont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obiektów inżynierskich w drogach publicznych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emont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obiektów inżynierskich w drogach publicznych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ieżąca konserwacja obiektów inżynierskich usytuowanych w ciągach dróg wojewódzkich, 4 zadania 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kierownika budowy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4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/ kierownik robót w specjalności inżynieryjnej most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emont obiektu mostowego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emont obiektu mostowego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emont obiektu mostowego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40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/ kierownik robót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emont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emont dróg publicznych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emont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4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do oferty załączyliśmy zobowiązanie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7z3">
    <w:name w:val="WW8Num37z3"/>
    <w:qFormat/>
    <w:rPr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HPRO</cp:lastModifiedBy>
  <cp:lastPrinted>2020-08-20T12:29:00Z</cp:lastPrinted>
  <dcterms:modified xsi:type="dcterms:W3CDTF">2020-08-20T10:35:00Z</dcterms:modified>
  <cp:revision>172</cp:revision>
  <dc:subject/>
  <dc:title>Załącznik nr 8 SIWZ</dc:title>
</cp:coreProperties>
</file>