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nie remontów cząstkowych na sieci dróg wojewódzkich administrowanych przez Zarząd Dróg Wojewódzkich w Łodzi w 2020 roku z podziałem na zadania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1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2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3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4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keepNext w:val="true"/>
        <w:suppressAutoHyphens w:val="true"/>
        <w:spacing w:lineRule="auto" w:line="312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5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i do oferty Formularzami wyceny ofertowej (FWO).</w:t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o realizacji zamówienia skierujemy następującą ilość brygad roboczych (odrębne brygady dla każdego z zadań):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1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2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3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4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5</w:t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zas reakcji wyniesie: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1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dni od pisemnego powiadomienia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2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dni od pisemnego powiadomienia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3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dni od pisemnego powiadomienia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4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dni od pisemnego powiadomienia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auto" w:line="276"/>
        <w:ind w:left="708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danie nr 5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iCs/>
          <w:sz w:val="20"/>
          <w:szCs w:val="20"/>
          <w:lang w:eastAsia="ar-SA"/>
        </w:rPr>
        <w:t>…………….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dni od pisemnego powiadomienia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OBOWIĄZUJEMY SIĘ </w:t>
      </w:r>
      <w:r>
        <w:rPr>
          <w:rFonts w:cs="Arial" w:ascii="Arial" w:hAnsi="Arial"/>
          <w:sz w:val="20"/>
          <w:szCs w:val="20"/>
          <w:lang w:eastAsia="ar-SA"/>
        </w:rPr>
        <w:t>do wykonania zamówienia w terminie określonym w Specyfikacji Istotnych Warunków Zamówienia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underscore"/>
        </w:tabs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426" w:hanging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 xml:space="preserve">zdolności zawodowych </w:t>
            </w:r>
            <w:r>
              <w:rPr>
                <w:rFonts w:cs="Arial" w:ascii="Arial" w:hAnsi="Arial"/>
                <w:iCs/>
                <w:sz w:val="18"/>
                <w:szCs w:val="20"/>
                <w:lang w:eastAsia="ar-SA"/>
              </w:rPr>
              <w:t>(osob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       e-mail: __________________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17. INFORMUJEMY, że umocowanie do podpisania oferty </w:t>
      </w:r>
      <w:r>
        <w:rPr>
          <w:rFonts w:cs="Arial" w:ascii="Arial" w:hAnsi="Arial"/>
          <w:sz w:val="20"/>
          <w:szCs w:val="20"/>
          <w:lang w:eastAsia="ar-SA"/>
        </w:rPr>
        <w:t xml:space="preserve">względnie do podpisania innych oświadczeń lub dokumentów składanych wraz z ofertą </w:t>
      </w:r>
      <w:r>
        <w:rPr>
          <w:rFonts w:cs="Arial" w:ascii="Arial" w:hAnsi="Arial"/>
          <w:b/>
          <w:sz w:val="20"/>
          <w:szCs w:val="20"/>
          <w:lang w:eastAsia="ar-SA"/>
        </w:rPr>
        <w:t>wynika z dokumentu, który Zamawiający może pobrać z bezpłatnej i ogólnodostępnej bazy danych tj.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</w:t>
      </w: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bazy Krajowego Rejestru Sądowego dostępnej na stronie internetowej https://ems.ms.gov.pl/krs/;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</w:t>
      </w: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bazy Centralnej Ewidencji i Informacja o Działalności Gospodarczej na stronie internetowej https://prod.ceidg.gov.pl/CEIDG/;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</w:t>
      </w: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_____________________________ /jeśli dotyczy to wpisać nazwę oraz adres internetowy innej bazy danych/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8.</w:t>
        <w:tab/>
        <w:t>OŚWIADCZAM</w:t>
      </w:r>
      <w:r>
        <w:rPr>
          <w:rFonts w:cs="Arial" w:ascii="Arial" w:hAnsi="Arial"/>
          <w:sz w:val="20"/>
          <w:szCs w:val="20"/>
          <w:lang w:eastAsia="ar-SA"/>
        </w:rPr>
        <w:t>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16"/>
          <w:szCs w:val="16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 __ __   2020 roku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14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nie remontów cząstkowych na sieci dróg wojewódzkich administrowanych przez Zarząd Dróg Wojewódzkich w Łodzi w 2020 roku z podziałem na zada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14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nie remontów cząstkowych na sieci dróg wojewódzkich administrowanych przez Zarząd Dróg Wojewódzkich w Łodzi w 2020 roku z podziałem na zada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nie remontów cząstkowych na sieci dróg wojewódzkich administrowanych przez Zarząd Dróg Wojewódzkich w Łodzi w 2020 roku z podziałem na zadania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nie remontów cząstkowych na sieci dróg wojewódzkich administrowanych przez Zarząd Dróg Wojewódzkich w Łodzi w 2020 roku z podziałem na zadania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e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oz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emont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ind w:left="459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udowa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ebudowa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ozbudowa 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emont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autoSpaceDE w:val="false"/>
              <w:spacing w:lineRule="auto" w:line="276"/>
              <w:ind w:left="459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/>
        <w:t>Formularz 3.4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3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</w:rPr>
            </w:pPr>
            <w:r>
              <w:rPr>
                <w:rFonts w:cs="Arial" w:ascii="Arial" w:hAnsi="Arial"/>
                <w:i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Zwykytekst3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WYKAZ OSÓB </w:t>
            </w:r>
          </w:p>
        </w:tc>
      </w:tr>
    </w:tbl>
    <w:p>
      <w:pPr>
        <w:pStyle w:val="TextBody"/>
        <w:spacing w:lineRule="exact" w:line="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ostępowaniu o udzielenie zamówienia publicznego prowadzonym w trybie przetargu nieograniczonego n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nie remontów cząstkowych na sieci dróg wojewódzkich administrowanych przez Zarząd Dróg Wojewódzkich w Łodzi w 2020 roku z podziałem na zadania</w:t>
      </w:r>
    </w:p>
    <w:p>
      <w:pPr>
        <w:pStyle w:val="Zwykytekst3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dysponujemy lub będziemy dysponować następującymi osobami zdolnymi do wykonania zamówienia:</w:t>
      </w:r>
    </w:p>
    <w:p>
      <w:pPr>
        <w:pStyle w:val="Zwykytekst3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269"/>
        <w:gridCol w:w="2269"/>
        <w:gridCol w:w="3403"/>
        <w:gridCol w:w="1701"/>
      </w:tblGrid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 Narrow" w:hAnsi="Arial Narrow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Opis przebiegu doświadczenia kierownika </w:t>
            </w:r>
          </w:p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wraz z podaniem czasookres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140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72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lang w:eastAsia="ar-SA"/>
              </w:rPr>
              <w:t>Kierownik budowy</w:t>
            </w:r>
            <w:r>
              <w:rPr>
                <w:rFonts w:cs="Arial" w:ascii="Arial" w:hAnsi="Arial"/>
                <w:iCs/>
                <w:sz w:val="20"/>
                <w:lang w:eastAsia="ar-SA"/>
              </w:rPr>
              <w:t xml:space="preserve">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lang w:eastAsia="ar-SA"/>
              </w:rPr>
              <w:t>(imię i nazwisko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lang w:eastAsia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ze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Roz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Remont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rze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Rozbudowa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-5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Remont TAK/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ponujemy osobami wymienionymi w poz. …………… wykazu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ysponujemy osobami wymienionymi w poz. …………… wykazu, lecz polegając na zasobach innych podmiotów na zasadach określonych w art. 22a ustawy Pzp, będziemy dysponować tymi osobami, na dowód  czego do oferty załączyliśmy zobowiązanie wskazane w pkt.  9.2 SIWZ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120" w:after="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</w:t>
      </w:r>
      <w:r>
        <w:rPr>
          <w:rFonts w:cs="Arial" w:ascii="Arial" w:hAnsi="Arial"/>
          <w:sz w:val="20"/>
        </w:rPr>
        <w:t>_________________ dnia __ __ 2020 ro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3"/>
        <w:spacing w:before="120" w:after="0"/>
        <w:ind w:firstLine="396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(podpis Wykonawcy/Pełnomocnika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MWIS</cp:lastModifiedBy>
  <cp:lastPrinted>2019-03-05T12:16:00Z</cp:lastPrinted>
  <dcterms:modified xsi:type="dcterms:W3CDTF">2020-03-12T08:20:00Z</dcterms:modified>
  <cp:revision>154</cp:revision>
  <dc:subject/>
  <dc:title>Załącznik nr 8 SIWZ</dc:title>
</cp:coreProperties>
</file>