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lineRule="auto" w:line="240" w:before="0" w:after="240"/>
        <w:ind w:left="357" w:hanging="357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ykonanie oznakowania poziomego na rok 2020 na sieci dróg wojewódzkich administrowanych przez Zarząd Dróg Wojewódzkich w Łodzi z podziałem na zadania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eastAsia="ar-SA"/>
        </w:rPr>
      </w:pPr>
      <w:r>
        <w:rPr>
          <w:rFonts w:cs="Arial" w:ascii="Arial" w:hAnsi="Arial"/>
          <w:b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: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1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określonym w specyfikacji istotnych warunków zamówienia oraz 70 % zakresu robót, w tym przejścia dla pieszych i drogi w rejonach szkół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najpóźniej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….2020 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godnie z pkt. 18.5 SIWZ.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skierujemy do realizacji przedmiotu zamówienia  …… brygady robocze.</w:t>
      </w:r>
    </w:p>
    <w:p>
      <w:pPr>
        <w:pStyle w:val="Normal"/>
        <w:suppressAutoHyphens w:val="true"/>
        <w:spacing w:before="36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2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określonym w specyfikacji istotnych warunków zamówienia oraz 70 % zakresu robót, w tym przejścia dla pieszych i drogi w rejonach szkół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najpóźniej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….2020 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godnie z pkt. 18.5 SIWZ.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skierujemy do realizacji przedmiotu zamówienia  …… brygady robocze.</w:t>
      </w:r>
    </w:p>
    <w:p>
      <w:pPr>
        <w:pStyle w:val="Normal"/>
        <w:suppressAutoHyphens w:val="true"/>
        <w:spacing w:before="36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3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określonym w specyfikacji istotnych warunków zamówienia oraz 70 % zakresu robót, w tym przejścia dla pieszych i drogi w rejonach szkół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najpóźniej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….2020 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godnie z pkt. 18.5 SIWZ.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skierujemy do realizacji przedmiotu zamówienia  …… brygady robocze.</w:t>
      </w:r>
    </w:p>
    <w:p>
      <w:pPr>
        <w:pStyle w:val="Normal"/>
        <w:suppressAutoHyphens w:val="true"/>
        <w:spacing w:before="36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4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określonym w specyfikacji istotnych warunków zamówienia oraz 70 % zakresu robót, w tym przejścia dla pieszych i drogi w rejonach szkół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najpóźniej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….2020 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godnie z pkt. 18.5 SIWZ.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skierujemy do realizacji przedmiotu zamówienia  …… brygady robocze.</w:t>
      </w:r>
    </w:p>
    <w:p>
      <w:pPr>
        <w:pStyle w:val="Normal"/>
        <w:suppressAutoHyphens w:val="true"/>
        <w:spacing w:before="36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5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 cenę brutto: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 zł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 ___________________________________________________________________) w tym podatek VAT ___ % __________________ zł 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Cenowym.</w:t>
      </w:r>
    </w:p>
    <w:p>
      <w:pPr>
        <w:pStyle w:val="Normal"/>
        <w:suppressAutoHyphens w:val="true"/>
        <w:spacing w:before="120" w:after="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określonym w specyfikacji istotnych warunków zamówienia oraz 70 % zakresu robót, w tym przejścia dla pieszych i drogi w rejonach szkół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najpóźniej do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….2020 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godnie z pkt. 18.5 SIWZ.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skierujemy do realizacji przedmiotu zamówienia  …… brygady robocze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OBOWIĄZUJEMY SIĘ </w:t>
      </w:r>
      <w:r>
        <w:rPr>
          <w:rFonts w:cs="Arial" w:ascii="Arial" w:hAnsi="Arial"/>
          <w:sz w:val="20"/>
          <w:szCs w:val="20"/>
          <w:lang w:eastAsia="ar-SA"/>
        </w:rPr>
        <w:t>do wykonania zamówienia w terminie określonym w Specyfikacji Istotnych Warunków Zamówienia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,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godnie z pkt. 5 i pkt. 18.5 SIWZ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underscore"/>
        </w:tabs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zdolności zawodowych </w:t>
            </w:r>
            <w:r>
              <w:rPr>
                <w:rFonts w:cs="Arial" w:ascii="Arial" w:hAnsi="Arial"/>
                <w:iCs/>
                <w:sz w:val="18"/>
                <w:szCs w:val="20"/>
                <w:lang w:eastAsia="ar-SA"/>
              </w:rPr>
              <w:t>(osob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       e-mail: 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7. INFORMUJEMY, że umocowanie do podpisania oferty </w:t>
      </w:r>
      <w:r>
        <w:rPr>
          <w:rFonts w:cs="Arial" w:ascii="Arial" w:hAnsi="Arial"/>
          <w:sz w:val="20"/>
          <w:szCs w:val="20"/>
          <w:lang w:eastAsia="ar-SA"/>
        </w:rPr>
        <w:t xml:space="preserve">względnie do podpisania innych oświadczeń lub dokumentów składanych wraz z ofertą </w:t>
      </w:r>
      <w:r>
        <w:rPr>
          <w:rFonts w:cs="Arial" w:ascii="Arial" w:hAnsi="Arial"/>
          <w:b/>
          <w:sz w:val="20"/>
          <w:szCs w:val="20"/>
          <w:lang w:eastAsia="ar-SA"/>
        </w:rPr>
        <w:t>wynika z dokumentu, który Zamawiający może pobrać z bezpłatnej i ogólnodostępnej bazy danych tj.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bazy Krajowego Rejestru Sądowego dostępnej na stronie internetowej https://ems.ms.gov.pl/krs/;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bazy Centralnej Ewidencji i Informacja o Działalności Gospodarczej na stronie internetowej https://prod.ceidg.gov.pl/CEIDG/;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_____________________________ /jeśli dotyczy to wpisać nazwę oraz adres internetowy innej bazy danych/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8.</w:t>
        <w:tab/>
        <w:t>OŚWIADCZAM</w:t>
      </w:r>
      <w:r>
        <w:rPr>
          <w:rFonts w:cs="Arial" w:ascii="Arial" w:hAnsi="Arial"/>
          <w:sz w:val="20"/>
          <w:szCs w:val="20"/>
          <w:lang w:eastAsia="ar-SA"/>
        </w:rPr>
        <w:t>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 __   2020 roku 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before="360" w:after="48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E DOTYCZĄCE BRAKU PODSTAW WYKLUCZENIA WYKONAWCY Z UDZIAŁU W POSTĘPOWANIU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ORAZ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SPEŁNIANIA PRZEZ WYKONAWCÓW 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Wykonanie oznakowania poziomego na rok 2020 na sieci dróg wojewódzkich administrowanych przez Zarząd Dróg Wojewódzkich w Łodzi z podziałem na zadania”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ind w:left="482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sz w:val="21"/>
          <w:szCs w:val="21"/>
        </w:rPr>
        <w:t>Wykonanie oznakowania poziomego na rok 2020 na sieci dróg wojewódzkich administrowanych przez Zarząd Dróg Wojewódzkich w Łodzi z podziałem na zadania”</w:t>
      </w:r>
      <w:r>
        <w:rPr>
          <w:rFonts w:cs="Arial" w:ascii="Arial" w:hAnsi="Arial"/>
          <w:sz w:val="21"/>
          <w:szCs w:val="21"/>
        </w:rPr>
        <w:t>, 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Akapitzlist"/>
        <w:spacing w:lineRule="auto" w:line="240" w:before="0" w:after="240"/>
        <w:ind w:left="357" w:hanging="357"/>
        <w:jc w:val="center"/>
        <w:rPr/>
      </w:pPr>
      <w:r>
        <w:rPr>
          <w:b/>
        </w:rPr>
        <w:t>„</w:t>
      </w:r>
      <w:r>
        <w:rPr>
          <w:b/>
        </w:rPr>
        <w:t>Wykonanie oznakowania poziomego na rok 2020 na sieci dróg wojewódzkich administrowanych przez Zarząd Dróg Wojewódzkich w Łodzi z podziałem na zadania”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9 r., poz. 1843 ze zm.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19 r. poz. 369 ze zm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szCs w:val="18"/>
          <w:lang w:eastAsia="ar-SA"/>
        </w:rPr>
      </w:pPr>
      <w:r>
        <w:rPr>
          <w:rFonts w:cs="Arial" w:ascii="Arial" w:hAnsi="Arial"/>
          <w:sz w:val="20"/>
          <w:szCs w:val="18"/>
          <w:lang w:eastAsia="ar-SA"/>
        </w:rPr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ROBÓT</w:t>
            </w:r>
            <w:r>
              <w:rPr>
                <w:rFonts w:cs="Arial" w:ascii="Arial" w:hAnsi="Arial"/>
                <w:b/>
                <w:color w:val="0000FF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>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Akapitzlist"/>
        <w:spacing w:lineRule="auto" w:line="240" w:before="0" w:after="240"/>
        <w:ind w:left="357" w:hanging="357"/>
        <w:jc w:val="center"/>
        <w:rPr/>
      </w:pPr>
      <w:r>
        <w:rPr>
          <w:b/>
        </w:rPr>
        <w:t>„</w:t>
      </w:r>
      <w:r>
        <w:rPr>
          <w:b/>
        </w:rPr>
        <w:t>Wykonanie oznakowania poziomego na rok 2020 na sieci dróg wojewódzkich administrowanych przez Zarząd Dróg Wojewódzkich w Łodzi z podziałem na zadania”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robót budowlanych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2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o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znakowanie poziom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66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ienkowarstwow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66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grubowarstwowe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artość zadania : ……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drogi : ………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o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Oznakowanie poziome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66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cienkowarstwow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66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grubowarstwowe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artość zadania : ……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drogi : ………………………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*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załącza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dokumenty wskazane w pkt 9.6 SIWZ.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20"/>
          <w:lang w:eastAsia="ar-SA"/>
        </w:rPr>
      </w:pPr>
      <w:r>
        <w:rPr>
          <w:rFonts w:cs="Arial" w:ascii="Arial" w:hAnsi="Arial"/>
          <w:b/>
          <w:i/>
          <w:iCs/>
          <w:sz w:val="18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ytego wykonania umowy i rękojmi za wad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6372" w:hanging="0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  <w:t>ZAMAWIAJĄCY WYMAGA, ABY UMOWA ZOSTAŁA ZAWARTA NA PODANYCH TU WARUNKACH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OPIS PRZEDMIOTU ZAMÓWIEN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20:00Z</dcterms:created>
  <dc:creator>Magdalena Grzymska</dc:creator>
  <dc:description/>
  <cp:keywords/>
  <dc:language>en-US</dc:language>
  <cp:lastModifiedBy>IDZI</cp:lastModifiedBy>
  <cp:lastPrinted>2020-04-06T13:20:00Z</cp:lastPrinted>
  <dcterms:modified xsi:type="dcterms:W3CDTF">2020-04-06T11:20:00Z</dcterms:modified>
  <cp:revision>8</cp:revision>
  <dc:subject/>
  <dc:title>Załącznik nr 8 SIWZ</dc:title>
</cp:coreProperties>
</file>