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35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WYCENY</w:t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1 </w:t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znakowania poziomego na rok 2020 na sieci dróg wojewódzki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ministrowanych przez Zarząd Dróg Wojewódzkich w Łodz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42" w:right="-2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danie 1: Rejon Dróg Wojewódzkich w Bełchato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709"/>
        <w:gridCol w:w="992"/>
        <w:gridCol w:w="1276"/>
        <w:gridCol w:w="1701"/>
      </w:tblGrid>
      <w:tr>
        <w:trPr>
          <w:trHeight w:val="24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none"/>
              </w:rPr>
              <w:t>Powierzchnia malowania cienkowarstwowego odnawialnego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segregac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ścia dla pieszych – farba bi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jścia dla pieszych – farba czerwo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krawędz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zowanie oznakowania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owanie istniejącego oznakowania poziom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kowanie grubowarstwowe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malowania grubowarstwowego chemoutwardzaln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6"/>
        <w:ind w:left="-142" w:right="-257" w:hanging="0"/>
        <w:rPr/>
      </w:pP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257" w:firstLine="3933"/>
        <w:jc w:val="center"/>
        <w:rPr/>
      </w:pPr>
      <w:r>
        <w:rPr>
          <w:rFonts w:cs="Arial" w:ascii="Arial" w:hAnsi="Arial"/>
          <w:sz w:val="20"/>
          <w:szCs w:val="22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podpis Wykonawcy/Wykonawców)</w:t>
      </w:r>
    </w:p>
    <w:p>
      <w:pPr>
        <w:pStyle w:val="Normal"/>
        <w:ind w:left="-142" w:right="-25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35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WYCENY</w:t>
            </w:r>
          </w:p>
          <w:p>
            <w:pPr>
              <w:pStyle w:val="Normal"/>
              <w:ind w:right="-2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znakowania poziomego na rok 2020 na sieci dróg wojewódzki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ministrowanych przez Zarząd Dróg Wojewódzkich w Łodz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42" w:right="-2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danie 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jon Dróg Wojewódzkich w Łowiczu</w:t>
      </w:r>
    </w:p>
    <w:p>
      <w:pPr>
        <w:pStyle w:val="Normal"/>
        <w:ind w:left="-142" w:right="-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1"/>
        <w:gridCol w:w="709"/>
        <w:gridCol w:w="992"/>
        <w:gridCol w:w="1276"/>
        <w:gridCol w:w="1701"/>
      </w:tblGrid>
      <w:tr>
        <w:trPr>
          <w:trHeight w:val="24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none"/>
              </w:rPr>
              <w:t>Powierzchnia malowania cienkowarstwowego odnawialnego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segregac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ścia dla pieszych – farba bi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jścia dla pieszych – farba czerwo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krawędz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zowanie oznakowania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owanie istniejącego oznakowania poziom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owanie miejsc dla niepełnosprawnych – kolor niebieski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/>
      </w:pP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</w:t>
      </w:r>
    </w:p>
    <w:p>
      <w:pPr>
        <w:pStyle w:val="Normal"/>
        <w:ind w:left="3398" w:right="-257" w:firstLine="592"/>
        <w:jc w:val="center"/>
        <w:rPr/>
      </w:pPr>
      <w:r>
        <w:rPr>
          <w:rFonts w:cs="Arial" w:ascii="Arial" w:hAnsi="Arial"/>
          <w:i/>
          <w:sz w:val="18"/>
          <w:szCs w:val="20"/>
        </w:rPr>
        <w:t>(podpis Wykonawcy/Wykonawców)</w:t>
      </w:r>
      <w:r>
        <w:br w:type="page"/>
      </w:r>
    </w:p>
    <w:p>
      <w:pPr>
        <w:pStyle w:val="Zwykytekst3"/>
        <w:spacing w:before="12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35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WYCENY</w:t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3</w:t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znakowania poziomego na rok 2020 na sieci dróg wojewódzki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ministrowanych przez Zarząd Dróg Wojewódzkich w Łodz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3: Rejon Dróg Wojewódzkich w Piotrkowie Tryb.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709"/>
        <w:gridCol w:w="992"/>
        <w:gridCol w:w="1276"/>
        <w:gridCol w:w="1701"/>
      </w:tblGrid>
      <w:tr>
        <w:trPr>
          <w:trHeight w:val="24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none"/>
              </w:rPr>
              <w:t>Powierzchnia malowania cienkowarstwowego odnawialnego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segregac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ścia dla pieszych – farba bi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jścia dla pieszych – farba czerwo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krawędz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zowanie oznakow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Frezowanie istniejącego oznakowania poziom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kowanie grubowarstwowe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malowania grubowarstwowego chemoutwardzaln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owe elementy odblaskowe PEO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aż punktowych elementów odblaskowych PEO dwustronnych z odbłyśnikiem barwy białej (montaż + elementy odblaskowe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firstLine="850"/>
        <w:rPr/>
      </w:pP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podpis Wykonawcy/Wykonawców)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356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WYCENY</w:t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4 </w:t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znakowania poziomego na rok 2020 na sieci dróg wojewódzki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ministrowanych przez Zarząd Dróg Wojewódzkich w Łodz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4: Rejon Dróg Wojewódzkich w Poddębicach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709"/>
        <w:gridCol w:w="992"/>
        <w:gridCol w:w="1276"/>
        <w:gridCol w:w="1701"/>
      </w:tblGrid>
      <w:tr>
        <w:trPr>
          <w:trHeight w:val="24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none"/>
              </w:rPr>
              <w:t>Powierzchnia malowania cienkowarstwowego odnawialnego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segregac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ścia dla pieszych – farba bi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jścia dla pieszych – farba czerwo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krawędz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ezowanie oznakowania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owanie istniejącego oznakowania poziom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</w:p>
    <w:p>
      <w:pPr>
        <w:pStyle w:val="Tekstpodstawowy26"/>
        <w:ind w:left="-142" w:right="-257" w:hanging="0"/>
        <w:rPr/>
      </w:pPr>
      <w:r>
        <w:rPr>
          <w:rFonts w:eastAsia="Arial"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Tekstpodstawowy26"/>
        <w:ind w:left="-142" w:right="-25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</w:t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podpis Wykonawcy/Wykonawców)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2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3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041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wykytekst1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</w:rPr>
              <w:t>FORMULARZ WYCENY</w:t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danie 5 </w:t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Zwykytekst1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ykytekst1"/>
        <w:ind w:left="-142" w:right="-2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znakowania poziomego na rok 2020 na sieci dróg wojewódzki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ministrowanych przez Zarząd Dróg Wojewódzkich w Łodzi 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142" w:right="-257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adanie 5</w:t>
      </w:r>
      <w:r>
        <w:rPr/>
        <w:t>: Rejon Dróg Wojewódzkich w Sieradzu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709"/>
        <w:gridCol w:w="992"/>
        <w:gridCol w:w="1276"/>
        <w:gridCol w:w="1701"/>
      </w:tblGrid>
      <w:tr>
        <w:trPr>
          <w:trHeight w:val="24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elementów rozliczeniow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zł.</w:t>
            </w:r>
          </w:p>
        </w:tc>
      </w:tr>
      <w:tr>
        <w:trPr>
          <w:trHeight w:val="241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none"/>
              </w:rPr>
              <w:t>Powierzchnia malowania cienkowarstwowego odnawialnego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segregacyj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jścia dla pieszych – farba biał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jścia dla pieszych – farba czerwona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krawędziow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Lucida Sans Unicode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zowanie oznakowania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zowanie istniejącego oznakowania poziomeg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6"/>
        <w:ind w:left="-142" w:right="-257" w:firstLine="1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firstLine="14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6"/>
        <w:ind w:left="-142" w:right="-257" w:firstLine="142"/>
        <w:rPr/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__________________ dnia __ __ 2020 roku</w:t>
      </w:r>
    </w:p>
    <w:p>
      <w:pPr>
        <w:pStyle w:val="Normal"/>
        <w:ind w:right="-257" w:firstLine="3933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__</w:t>
      </w:r>
    </w:p>
    <w:p>
      <w:pPr>
        <w:pStyle w:val="Normal"/>
        <w:ind w:left="3398" w:right="-257" w:firstLine="592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podpis Wykonawcy/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3">
    <w:name w:val="WW8Num5z3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i w:val="false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>
      <w:rFonts w:ascii="Arial" w:hAnsi="Arial" w:cs="Arial"/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ozdzia">
    <w:name w:val="rozdział"/>
    <w:basedOn w:val="Normal"/>
    <w:qFormat/>
    <w:pPr>
      <w:numPr>
        <w:ilvl w:val="0"/>
        <w:numId w:val="3"/>
      </w:numPr>
      <w:suppressAutoHyphens w:val="false"/>
      <w:jc w:val="both"/>
    </w:pPr>
    <w:rPr>
      <w:spacing w:val="4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6">
    <w:name w:val="Tekst podstawowy 26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4:00Z</dcterms:created>
  <dc:creator>Wydział Zamówień Publicznych</dc:creator>
  <dc:description/>
  <cp:keywords/>
  <dc:language>en-US</dc:language>
  <cp:lastModifiedBy>PBIE</cp:lastModifiedBy>
  <cp:lastPrinted>2018-03-28T12:42:00Z</cp:lastPrinted>
  <dcterms:modified xsi:type="dcterms:W3CDTF">2020-03-10T12:35:00Z</dcterms:modified>
  <cp:revision>4</cp:revision>
  <dc:subject/>
  <dc:title>ROZDZIAŁ 2</dc:title>
</cp:coreProperties>
</file>