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bookmarkStart w:id="0" w:name="_Hlk48644237"/>
      <w:bookmarkEnd w:id="0"/>
      <w:r>
        <w:rPr>
          <w:rFonts w:cs="Arial" w:ascii="Arial" w:hAnsi="Arial"/>
          <w:b/>
          <w:bCs/>
          <w:sz w:val="20"/>
          <w:szCs w:val="20"/>
        </w:rPr>
        <w:t>Wykonanie remontów dróg wojewódzkich administrowanych przez Zarząd Dróg Wojewódzkich w Łodzi w 2020 r.  z podziałem na zadani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  <w:bookmarkStart w:id="1" w:name="_Hlk48644237"/>
      <w:bookmarkStart w:id="2" w:name="_Hlk4864423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1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2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3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4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5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6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7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i do oferty Formularzami wyceny ofertowej (FWO).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zamówienie zrealizujemy w terminie do: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1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2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3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4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5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6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7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okres: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1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2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3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4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5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6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7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9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remontów dróg wojewódzkich administrowanych przez Zarząd Dróg Wojewódzkich w Łodzi w 2020 r.  z podziałem na zadani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9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remontów dróg wojewódzkich administrowanych przez Zarząd Dróg Wojewódzkich w Łodzi w 2020 r.  z podziałem na zadani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remontów dróg wojewódzkich administrowanych przez Zarząd Dróg Wojewódzkich w Łodzi w 2020 r.  z podziałem na zadani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remontów dróg wojewódzkich administrowanych przez Zarząd Dróg Wojewódzkich w Łodzi w 2020 r.  z podziałem na zadani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e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oz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mont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udowa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ebudowa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ozbudowa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mont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/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Formularz 3.4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3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</w:rPr>
            </w:pPr>
            <w:r>
              <w:rPr>
                <w:rFonts w:cs="Arial" w:ascii="Arial" w:hAnsi="Arial"/>
                <w:i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Zwykytekst3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KAZ OSÓB </w:t>
            </w:r>
          </w:p>
        </w:tc>
      </w:tr>
    </w:tbl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prowadzonym w trybie przetargu nieograniczonego na:</w:t>
      </w:r>
    </w:p>
    <w:p>
      <w:pPr>
        <w:pStyle w:val="Zwykytekst3"/>
        <w:spacing w:lineRule="exact" w: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remontów dróg wojewódzkich administrowanych przez Zarząd Dróg Wojewódzkich w Łodzi w 2020 r.  z podziałem na zadania:</w:t>
      </w:r>
    </w:p>
    <w:p>
      <w:pPr>
        <w:pStyle w:val="Zwykytekst3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dysponujemy lub będziemy dysponować następującymi osobami zdolnymi do wykonania zamówienia:</w:t>
      </w:r>
    </w:p>
    <w:p>
      <w:pPr>
        <w:pStyle w:val="Zwykytekst3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269"/>
        <w:gridCol w:w="2269"/>
        <w:gridCol w:w="3403"/>
        <w:gridCol w:w="1701"/>
      </w:tblGrid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Opis przebiegu doświadczenia kierownika </w:t>
            </w:r>
          </w:p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wraz z podaniem czasookre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140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72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lang w:eastAsia="ar-SA"/>
              </w:rPr>
              <w:t>Kierownik budowy</w:t>
            </w:r>
            <w:r>
              <w:rPr>
                <w:rFonts w:cs="Arial" w:ascii="Arial" w:hAnsi="Arial"/>
                <w:iCs/>
                <w:sz w:val="20"/>
                <w:lang w:eastAsia="ar-SA"/>
              </w:rPr>
              <w:t xml:space="preserve">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lang w:eastAsia="ar-SA"/>
              </w:rPr>
              <w:t>(imię i nazwisko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ze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Roz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Remont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ze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Roz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Remont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Oświadczamy, że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ponujemy osobami wymienionymi w poz. …………… wykazu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ysponujemy osobami wymienionymi w poz. …………… wykazu, lecz polegając na zasobach innych podmiotów na zasadach określonych w art. 22a ustawy Pzp, będziemy dysponować tymi osobami, na dowód  czego do oferty załączyliśmy zobowiązanie wskazane w pkt.  9.2 SIWZ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</w:t>
      </w:r>
      <w:r>
        <w:rPr>
          <w:rFonts w:cs="Arial" w:ascii="Arial" w:hAnsi="Arial"/>
          <w:sz w:val="20"/>
        </w:rPr>
        <w:t>_________________ dnia __ __ 2020 ro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3"/>
        <w:spacing w:before="120" w:after="0"/>
        <w:ind w:firstLine="39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(podpis Wykonawcy/Pełnomoc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3">
    <w:name w:val="WW8Num34z3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02:00Z</dcterms:created>
  <dc:creator>Magdalena Grzymska</dc:creator>
  <dc:description/>
  <cp:keywords/>
  <dc:language>en-US</dc:language>
  <cp:lastModifiedBy>IDZI</cp:lastModifiedBy>
  <cp:lastPrinted>2020-08-18T12:01:00Z</cp:lastPrinted>
  <dcterms:modified xsi:type="dcterms:W3CDTF">2020-08-18T10:02:00Z</dcterms:modified>
  <cp:revision>2</cp:revision>
  <dc:subject/>
  <dc:title>Załącznik nr 8 SIWZ</dc:title>
</cp:coreProperties>
</file>