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SZTORYS OFERT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montu drogi woj.716  Kalska Wola – Kiełczówka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 km 25+300 do 26+620 dł. 1,320km</w:t>
      </w:r>
    </w:p>
    <w:p>
      <w:pPr>
        <w:pStyle w:val="Subtitle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Subtitl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4536"/>
        <w:gridCol w:w="709"/>
        <w:gridCol w:w="992"/>
        <w:gridCol w:w="1134"/>
        <w:gridCol w:w="1276"/>
      </w:tblGrid>
      <w:tr>
        <w:trPr>
          <w:trHeight w:val="24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WiORB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.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PRZYGOTOWAWCZ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2.0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biórka elementów dró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Rozbiórka obustronna poboczy o nawierzchni asfaltowej   gr.10cm na  szerokości po 70cm. Obcięcie krawędzi piłą na całej długości remontowanej drogi do szer.5m obustronnie. Wywiezienie materiału z rozbiórki wraz z kosztami wysypisk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pra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+300 do 25+418 dł. 118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44 do 26+620 dł.  1176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e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60 do 26+620 dł. 1160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Rozbiórka poboczy i części jezdni (przełom)  o nawierzchni asfaltowej   gr.10cm na szerokości 2m. Obcięcie krawędzi piłą na całej długości . Wywiezienie materiału z rozbiórki wraz z kosztami wysypisk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ewa   25+300 do 25+460 dł. 160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taż słupków prowadzących U1a. Wywiezienie materiału z rozbiórki wraz z kosztami wysypiska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ż słupków do znaków pionowych -materiał inwestora, do ponownego montaż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ż znaków drogowych pionowych – materiał inwestora,  do ponownego montaż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bloku betonowego o wym. 2,50m*1,00*0,80m w km 26+400 str. pra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iórka przepustów betonowych pod zjazdami z wykonaniem robót ziemnych. Wywiezienie materiału z rozbiórki wraz z kosztami wysypiska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RY ZIEM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1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ie wykopów w gruntach I-V kategori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(korytowanie pod  konstrukcję umocnionych poboczy i części jezdni - przełomu). Głębokość wykopu minimum  29cm. Wywóz nadmiaru urobku poza teren budowy wraz z kosztami wysypisk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praw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5+300 do 25+418 dł. 118m,    szer. 0.7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44 do 26+620 dł.  1176m, szer. 0,7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e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300 do 25+460 dł. 160m,   szer. 2,0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60 do 26+620 dł. 1160m, szer. 0,7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17,80+320,00)*0,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WODNIE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1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Wykonanie ściankowego zakończenia istniejącego przepustu fi 60cm z elementów prefabrykowanych wraz z robotami ziemnymi. Wywóz urobku poza teren budowy z kosztami wysypisk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1.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przepustu  rurowego o śr. 0,6m, dł. 10,6m  z namułu z odwozem urobku na wysypisko (zamulenie 50%). km 26+2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BUDOW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ryto wraz z profilowaniem i zagęszczeniem podłoż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rofilowanie i zagęszczenie podłoża pod konstrukcję  poboczy i części jezdni przeło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7,80+ 32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3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zyszczenie i skropienie warstw konstrukcyjnyc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oczyszczenie warstw konstrukcyjnych bitumiczn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8045,60m2</w:t>
            </w:r>
            <w:r>
              <w:rPr>
                <w:rFonts w:cs="Arial" w:ascii="Arial" w:hAnsi="Arial"/>
                <w:sz w:val="20"/>
              </w:rPr>
              <w:t xml:space="preserve">  po frezowaniu i warstwie klinującej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8052,00</w:t>
            </w:r>
            <w:r>
              <w:rPr>
                <w:rFonts w:cs="Arial" w:ascii="Arial" w:hAnsi="Arial"/>
                <w:sz w:val="20"/>
              </w:rPr>
              <w:t xml:space="preserve"> m2 po w-wie wiążącej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emulsją kationową średniorozpadową podbudowy z kruszywa łamanego w ilości 0,6kg/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7,80+32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emulsją kationową szybkorozpadową nawierzchni bitumicznej (w ilości 0,3kg/m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8045,60</w:t>
            </w:r>
            <w:r>
              <w:rPr>
                <w:rFonts w:cs="Arial" w:ascii="Arial" w:hAnsi="Arial"/>
                <w:sz w:val="20"/>
              </w:rPr>
              <w:t>m2 po frezowaniu i warstwie klinującej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8052,00</w:t>
            </w:r>
            <w:r>
              <w:rPr>
                <w:rFonts w:cs="Arial" w:ascii="Arial" w:hAnsi="Arial"/>
                <w:sz w:val="20"/>
              </w:rPr>
              <w:t xml:space="preserve">m2 po w-wie wiążącej + frezowane włączeni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4.0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budowa z kruszywa łamanego stabilizowanego mechanicz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odbudowa z kruszywa łamanego stabilizowanego mechanicznie 0/31,5mm, grubość warstwy po zagęszczeniu 20cm pod konstrukcję poboczy i części jezdni - przeło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7,80+32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5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odbudowa i ulepszone podłoże z gruntu lub kruszywa  stabilizowanego  spoiwem hydrauliczny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arstwa  z mieszanki związanej cementem klasy 1,5/2,0 o  grubości po zagęszczeniu 15cm pod konstrukcję poboczy i części jezdni - przełom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7,80+32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WIERZCH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.05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wierzchnia z betonu asfaltow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arstwa wiążąca (klinująca) z betonu asfaltowego (AC16W) grubości 4cm po zagęszczeniu pod konstrukcję poboczy  wraz z transportem masy z wytwórni do miejsca wbudowani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pra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300 do 25+418 dł. 118m,    szer. 0.60m =70,8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44 do 26+620 dł.  1176m, szer. 0,60m =705,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e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300 do 25+460 dł. 160m,   szer. 1,90m =30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460 do 26+620 dł. 1160m, szer. 0,60m =696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6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arstwa wiążąca z betonu asfaltowego (AC16W) grubości 4cm po zagęszczeniu wraz z transportem masy z wytwórni do miejsca wbudowania - jezd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300 do 25+597 dł. 297m, szer. 6.08m =1805,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597 do 25+617 dł. 20m, szer. 6,08m do 7,08 =131,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617 do 25+637 dł. 20m, szer. 7,08m do 6,08m =131,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637 do 26+620 dł. 983m, szer. 6,08m =5976,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5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.05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wierzchnia z betonu asfaltowego. Warstwa ścieral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arstwa ścieralna z betonu asfaltowego (AC11S) grubości 4cm po zagęszczeniu wraz z transportem masy z wytwórni do miejsca wbudowani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zd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300 do 25+597 dł. 297m, szer. 6.00m =1782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597 do 25+617 dł. 20m, szer. 6,00m do 7,00 =13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617 do 25+637 dł. 20m, szer. 7,00m do 6,00m =13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+637 do 26+620 dł. 983m, szer. 6,00m =5898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łącze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 m² + 26m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.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zowanie nawierzchni asfaltowych na zimn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zowanie nawierzchni asfaltowych na zimno jezdnia i włączenia – grubości średnio 4cm wraz z odwozem  frezowiny na plac budowy do ponownego wbudowania w pobocze. Ewentualny nadmiar z odwozem do OD Koluszk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 1320m*5,00m -(1,30m*160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ączenia  (86,00+26,0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BOTY WYKOŃCZEN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pusty pod zjazda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ust pod zjazdem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HDPE śr.40cm posadowiony na  chudym betonie C12/15 o gr.10cm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z zakończeniem betonową ścianką prefabrykowaną, wykonanie robót ziemnych wraz z zasypką piaskiem, km 26+190 str,pra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cinanie i uzupełnianie pobocz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Ścinanie poboczy gr. 15cm obustronnie.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Wywiezienie pozyskanego  urobku wraz z kosztami wysypiska. Szerokość ścinki 1,0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320*2) – 171 zjazd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01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obocze i zjazdy utwardzone kruszyw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Umocnienie poboczy frezowiną pozyskaną z frezowania nawierzchni, grubości 10cm. Ewentualny niedobór z dowozem z OD Koluszki z materiału Inwestora. Szerokość poboczy 1,00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320*2) – (28+9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cnienie zjazdów frezowiną pozyskaną z frezowania nawierzchni, grubości 10cm. Ewentualny niedobór z dowozem z OD Koluszki z materiału Inwestor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+5+5+5+5+6)*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4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mulenie i wyprofilowanie  rowu przydrożnego, skarp nasypów. Wywóz pozyskanego urobku wraz z kosztami wysypiska. (1320*2) – 171 zjazd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0.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ĄDZENIA BEZPIECZEŃSTWA RUCH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1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owanie poziom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oziome jezdni materiałami cienkowarstwowymi (farby chlorokałczukowe) - linie krawędziow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7a 0,24m (2*846mb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znakowanie poziome jezdni materiałami cienkowarstwowymi (farby chlorokałczukowe) – linie segregacyj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-6  (90 +89+100mb) =279mb*0,08=22,3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-3a (63+61mb)=124mb*0,20=24,8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4  (20+48+20)=88mb*0,24=21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znakowanie poziome jezdni materiałami cienkowarstwowymi (farby chlorokałczukowe) – inne elemen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12  (16mb) *0,50=8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14  (2*3mb)*0,375=2,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kowanie poziome jezdni materiałami cienkowarstwowymi (farby chlorokałczukowe) – przejścia dla pieszych P-1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.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owanie pion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ki z rur stalowych ocynkowanych wraz z wykonaniem betonowych fundamentów. Ponowny montaż – słupki z demontażu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ontaż tablic znaków drogowych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owny montaż – znaki z demontaż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wienie słupków prowadzących U1a z zamocowaniem znaków hektometrowyc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zem netto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rutto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złotych brutto: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dnia ……………                                 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, piecząt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5:00Z</dcterms:created>
  <dc:creator>Zdw</dc:creator>
  <dc:description/>
  <cp:keywords/>
  <dc:language>en-US</dc:language>
  <cp:lastModifiedBy>MWOJ</cp:lastModifiedBy>
  <cp:lastPrinted>2019-04-05T09:27:00Z</cp:lastPrinted>
  <dcterms:modified xsi:type="dcterms:W3CDTF">2020-06-26T06:50:00Z</dcterms:modified>
  <cp:revision>6</cp:revision>
  <dc:subject/>
  <dc:title>KOSZTORYS ŚLEPY</dc:title>
</cp:coreProperties>
</file>