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sz w:val="32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Kosztorys ofert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Remont nawierzchni polegający na wykonaniu nakładki  bitum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Droga woj. 469 Uniejów – Stary Gostków – Wróblew m. Biała Gó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7+600 – 18+900 dł. odcinka 1300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3370"/>
        <w:gridCol w:w="875"/>
        <w:gridCol w:w="1607"/>
        <w:gridCol w:w="1606"/>
        <w:gridCol w:w="1620"/>
      </w:tblGrid>
      <w:tr>
        <w:trPr/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robót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miary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jedn. nett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owanie nawierzchni ( 5 cm ) z odwiezieniem destruktu na plac OD w Uniejowie – odl. do 20 km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oczyszczenie nawierzchni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skropienie nawierzchni emulsją asfaltową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ównanie nawierzchni mieszanką mineralno- asfaltową AC16W- lokalnie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warstwy ścieralnej z mieszanki mineralno - asfaltow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 3  AC 11S  grubość warstwy po zagęszczeniu do 5 cm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VAT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/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ropki">
    <w:name w:val="kropki"/>
    <w:basedOn w:val="Normal"/>
    <w:qFormat/>
    <w:pPr>
      <w:suppressAutoHyphens w:val="true"/>
      <w:spacing w:lineRule="auto" w:line="360"/>
      <w:ind w:left="113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05:00Z</dcterms:created>
  <dc:creator>ZDW Poddębice</dc:creator>
  <dc:description/>
  <dc:language>en-US</dc:language>
  <cp:lastModifiedBy>ZDW_UD_PN</cp:lastModifiedBy>
  <cp:lastPrinted>2019-03-29T10:06:00Z</cp:lastPrinted>
  <dcterms:modified xsi:type="dcterms:W3CDTF">2020-07-24T06:05:00Z</dcterms:modified>
  <cp:revision>2</cp:revision>
  <dc:subject/>
  <dc:title>Zarząd Dróg Wojewódzkich</dc:title>
</cp:coreProperties>
</file>