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R Z E D M I A R        R O B Ó 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mont nawierzchni polegający na wykonaniu nakładki  bitumiczn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4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67"/>
        <w:gridCol w:w="1122"/>
        <w:gridCol w:w="1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szczególnienie robót, przedmi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oga woj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</w:t>
            </w:r>
            <w:r>
              <w:rPr>
                <w:rFonts w:cs="Arial" w:ascii="Arial" w:hAnsi="Arial"/>
                <w:sz w:val="20"/>
                <w:szCs w:val="20"/>
              </w:rPr>
              <w:t xml:space="preserve"> Uniejów – Stary Gostków – Wróble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 Biała Gó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m 17+600 - 18+900 (1300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zowanie nawierzchni na głęb. 5 cm (1300 m x szer.5,8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dwiezieniem destruktu na plac OD w Uniejowie (odl. do 20 k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chaniczne oczyszczenie nawierzch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300m x 5,8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opienie nawierzchni emulsja asfalt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00m x 5,8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nawierzchni mieszanką mineralno- asfaltową AC16W- lokal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nawierzchni ścieralnej z mieszanki mineralno – asfaltowej dla KR 3  AC 11S  grubość  warstwy po zagęszczeniu do</w:t>
              <w:br/>
              <w:t xml:space="preserve">5 cm. (1300m x 5,8m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 kosztorys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</w:rPr>
        <w:t>Remont nawierzchni polegający na wykonaniu nakładki  bitumi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ga woj. 469 Uniejów – Stary Gostków – Wróblew m. Biała Gó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+600 – 18+900 dł. odcinka 1300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stawa wyceny  „Secocenbud” BCD – II kwartał 2020 r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. Frezowanie nawierzchni ( 5 cm ) z odwiezieniem destruktu na plac OD w Uniejowie – odl. do 20 k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– 14,91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a ilość – 7540 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7540 m2  x 14,91 zł  = </w:t>
      </w:r>
      <w:r>
        <w:rPr>
          <w:rFonts w:cs="Arial" w:ascii="Arial" w:hAnsi="Arial"/>
          <w:b/>
          <w:bCs/>
          <w:sz w:val="20"/>
          <w:szCs w:val="20"/>
        </w:rPr>
        <w:t xml:space="preserve"> 112 421,4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2. Mechaniczne oczyszczenie nawierzch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– 0,49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a ilość – 7540 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75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x 0,49 zł  =</w:t>
      </w:r>
      <w:r>
        <w:rPr>
          <w:rFonts w:cs="Arial" w:ascii="Arial" w:hAnsi="Arial"/>
          <w:b/>
          <w:bCs/>
          <w:sz w:val="20"/>
          <w:szCs w:val="20"/>
        </w:rPr>
        <w:t xml:space="preserve"> 3 694,6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3. Mechaniczne skropienie nawierzchni emulsją asfalt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– 0,82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a ilość – 7540 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75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0,82  zł =</w:t>
      </w:r>
      <w:r>
        <w:rPr>
          <w:rFonts w:cs="Arial" w:ascii="Arial" w:hAnsi="Arial"/>
          <w:b/>
          <w:bCs/>
          <w:sz w:val="20"/>
          <w:szCs w:val="20"/>
        </w:rPr>
        <w:t xml:space="preserve"> 6 182,8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4. Wyrównanie nawierzchni mieszanką mineralno- asfaltową AC16W- lokal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–214,00 zł/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a ilość –  25 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25 t x 214,00zł = </w:t>
      </w:r>
      <w:r>
        <w:rPr>
          <w:rFonts w:cs="Arial" w:ascii="Arial" w:hAnsi="Arial"/>
          <w:b/>
          <w:bCs/>
          <w:sz w:val="20"/>
          <w:szCs w:val="20"/>
        </w:rPr>
        <w:t xml:space="preserve">5 350,00 </w:t>
      </w:r>
      <w:r>
        <w:rPr>
          <w:rFonts w:cs="Arial" w:ascii="Arial" w:hAnsi="Arial"/>
          <w:b/>
          <w:sz w:val="20"/>
          <w:szCs w:val="20"/>
        </w:rPr>
        <w:t>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5. Wykonanie warstwy ścieralnej z mieszanki mineralno - asfaltowej KR 3  AC 11S  grubość warstwy po zagęszczeniu 5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– 43,24  zł/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a ilość – 7540 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enie wartości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75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43,24 zł = </w:t>
      </w:r>
      <w:r>
        <w:rPr>
          <w:rFonts w:cs="Arial" w:ascii="Arial" w:hAnsi="Arial"/>
          <w:b/>
          <w:sz w:val="20"/>
          <w:szCs w:val="20"/>
        </w:rPr>
        <w:t xml:space="preserve"> 326 029,6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a wartość szacunkowa  netto: 453 678,4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łem koszt brutto : 558 024,43 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Kosztorys ofert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>Remont nawierzchni polegający na wykonaniu nakładki  bitumi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</w:rPr>
        <w:t>Droga woj. 469 Uniejów – Stary Gostków – Wróblew m. Biała Gór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+600 – 18+900 dł. odcinka 1300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3370"/>
        <w:gridCol w:w="875"/>
        <w:gridCol w:w="1607"/>
        <w:gridCol w:w="1606"/>
        <w:gridCol w:w="1620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robót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jedn. nett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Frezowanie nawierzchni ( 5 cm ) z odwiezieniem destruktu na plac OD w Uniejowie – odl. do 20 k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Times New Roman" w:cs="Arial" w:ascii="Arial" w:hAnsi="Arial"/>
              </w:rPr>
              <w:t>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Mechaniczne oczyszczenie nawierzchni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Times New Roman" w:cs="Arial" w:ascii="Arial" w:hAnsi="Arial"/>
              </w:rPr>
              <w:t>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Mechaniczne skropienie nawierzchni emulsją asfaltową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Times New Roman" w:cs="Arial" w:ascii="Arial" w:hAnsi="Arial"/>
              </w:rPr>
              <w:t>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Wyrównanie nawierzchni mieszanką mineralno- asfaltową AC16W- lokalnie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 xml:space="preserve">Wykonanie warstwy ścieralnej z mieszanki mineralno - asfalt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KR 3  AC 11S  grubość warstwy po zagęszczeniu do 5 c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Times New Roman" w:cs="Arial" w:ascii="Arial" w:hAnsi="Arial"/>
              </w:rPr>
              <w:t>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0:00Z</dcterms:created>
  <dc:creator>ZDW Poddębice</dc:creator>
  <dc:description/>
  <dc:language>en-US</dc:language>
  <cp:lastModifiedBy>RDW Pd</cp:lastModifiedBy>
  <cp:lastPrinted>2019-03-29T10:06:00Z</cp:lastPrinted>
  <dcterms:modified xsi:type="dcterms:W3CDTF">2018-05-02T06:51:00Z</dcterms:modified>
  <cp:revision>5</cp:revision>
  <dc:subject/>
  <dc:title>                                                                                                Zarząd Dróg Wojewódzkich</dc:title>
</cp:coreProperties>
</file>